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b/>
          <w:bCs/>
          <w:i/>
          <w:sz w:val="40"/>
        </w:rPr>
        <w:t>УВАЖАЕМЫЕ РЕБЯТ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Просим Вас ответить на данные вопро</w:t>
        <w:softHyphen/>
        <w:t>с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Ваше отношение к уроку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не понравилось заниматьс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не было трудно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атематика точно не для мен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ругое _________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 каким настроением Вы шли на данный урок? (поставьте «галочку» около соответствующего знака)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читаете ли Вы, что цели данного урока достигнуты?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Усвоили ли Вы главное в изученной теме?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аучились ли Вы решать задачи по теме урока?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40"/>
        </w:rPr>
        <w:t>Поставьте «галочку» около соответствующего знака, который отвечает Вашему настроению по окончании урока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пасибо за отв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680"/>
        </w:tabs>
        <w:ind w:left="2027" w:hanging="22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0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90"/>
        <w:szCs w:val="90"/>
      </w:rPr>
    </w:lvl>
    <w:lvl w:ilvl="5">
      <w:start w:val="0"/>
      <w:numFmt w:val="bullet"/>
      <w:lvlText w:val=""/>
      <w:lvlJc w:val="left"/>
      <w:pPr>
        <w:tabs>
          <w:tab w:val="num" w:pos="3960"/>
        </w:tabs>
        <w:ind w:left="3960" w:hanging="0"/>
      </w:pPr>
      <w:rPr>
        <w:rFonts w:ascii="Wingdings" w:hAnsi="Wingdings" w:cs="Wingdings" w:hint="default"/>
        <w:sz w:val="90"/>
        <w:szCs w:val="90"/>
      </w:rPr>
    </w:lvl>
    <w:lvl w:ilvl="6">
      <w:start w:val="0"/>
      <w:numFmt w:val="bullet"/>
      <w:lvlText w:val=""/>
      <w:lvlJc w:val="left"/>
      <w:pPr>
        <w:tabs>
          <w:tab w:val="num" w:pos="794"/>
        </w:tabs>
        <w:ind w:left="0" w:hanging="0"/>
      </w:pPr>
      <w:rPr>
        <w:rFonts w:ascii="Wingdings" w:hAnsi="Wingdings" w:cs="Wingdings" w:hint="default"/>
        <w:sz w:val="90"/>
        <w:szCs w:val="9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4">
    <w:name w:val="WW8Num1z4"/>
    <w:qFormat/>
    <w:rPr>
      <w:rFonts w:ascii="Wingdings" w:hAnsi="Wingdings" w:cs="Wingdings"/>
      <w:sz w:val="90"/>
      <w:szCs w:val="9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25:00Z</dcterms:created>
  <dc:creator>Луконенко Владимир Сергеевич</dc:creator>
  <dc:description/>
  <cp:keywords>Математика тестирование рефлексия.</cp:keywords>
  <dc:language>en-US</dc:language>
  <cp:lastModifiedBy> </cp:lastModifiedBy>
  <dcterms:modified xsi:type="dcterms:W3CDTF">2010-03-11T14:25:00Z</dcterms:modified>
  <cp:revision>2</cp:revision>
  <dc:subject>Этап рефлексии на уроках математики.</dc:subject>
  <dc:title>Тестирование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