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й урок по алгебре в 7 классе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урока: «В стране многочленов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тработать навыки работы с многочлена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1.систематизировать материал по данной теме. 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вести диагностику усвоения системы знаний и умений и её применения для выполнения практических заданий стандартного уровня с переходом на более высокий уровень.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вивать познавательные процессы, память, мышление, внимание, наблюдательность, сообразительность.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выработать критерии оценки своей работы, умение анализировать проделанную работу и адекватно её оценивать.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рганизационный момент.</w:t>
      </w:r>
    </w:p>
    <w:p>
      <w:pPr>
        <w:pStyle w:val="Style14"/>
        <w:tabs>
          <w:tab w:val="clear" w:pos="708"/>
          <w:tab w:val="left" w:pos="1065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м себе, что сегодня наш класс-научно-исследовательский институт. А вы, ученики, - сотрудники этого института. А именно, сотрудники различных лабораторий по проблемам математики. Вас всех пригласили принять участие в заседании учёного совета этого НИИ, чтобы обсудить с вами тему «Действия с многочленами». В процессе работы в НИИ вы должны: закрепить изученный материал, показать уровень усвоения темы, разобраться в непонятных ранее  моментах, проконтролировать и оценить свои знания. У каждого из вас на столе оценочный лист, где вы будете фиксировать свои достижения, и в конце оцените свою  работу как сотрудники наших лабораторий.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визом нашего заседания является лозунг: «Дорогу осилит идущий, а математику мыслящий»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открыли тетради и записали тему урока.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опорных знаний.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режде, 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 войти в лаборатории НИИ, вам необходимо пройти испытание, которое будет пропуском в эти лаборатории.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ные упражнения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стите: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*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(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>*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*с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*(-2у)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5а*(-4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  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Heade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мы получили пропуск в лаборатории. Перед нами лаборатория теоретиков.</w:t>
      </w:r>
    </w:p>
    <w:p>
      <w:pPr>
        <w:pStyle w:val="Heade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ия теоретиков.</w:t>
      </w:r>
    </w:p>
    <w:p>
      <w:pPr>
        <w:pStyle w:val="Heade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примем участие в работе этой лаборатории. В ней много правил, по которым мы работаем.</w:t>
      </w:r>
    </w:p>
    <w:p>
      <w:pPr>
        <w:pStyle w:val="Heade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аждого учащегося имеется карточка- домино. Карточка содержит вопрос и ответ. Первым начинает ученик, у которого карточка содержит слова «Старт» и «Финиш». Он задаёт стартовый ответ. Он же даёт финишный ответ. Каждый ученик должен внимательно следить за ходом игры, чтобы не пропустить свой ответ. Ответив, ученик задаёт свой вопрос и т. д. Учитель указывает на ошибку, если прозвучал неправильный ответ. Все учащиеся одновременно следят и за тем, чтобы был дан правильный ответ. За игру в домино в оценочный лист вы себе поставите один балл, если верно ответите на вопрос, и 0 баллов, если пропустите свой ответ.</w:t>
      </w:r>
    </w:p>
    <w:p>
      <w:pPr>
        <w:pStyle w:val="Header"/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так «Математическое домино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иш: Основание оставить тем же, а показатели степеней перемножи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т: Что называют многочленом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Сумму одночлен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: Что называют  одночленом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Произведение чисел, переменных и их степене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: Какие слагаемые называют подобными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Слагаемые с одинаковой буквенной часть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: Как привести подобные слагаемые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Сложить их числовые коэффициенты, а результат умножить на общую буквенную час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: Как  умножить  одночлен на многочлен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Одночлен  умножить на каждый член многочлена, а результаты сложи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: Как перемножить одночлены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Перемножить числовые коэффициенты, а затем перемножить степени с одинаковыми основаниями и результаты перемножи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: Как умножить две степени с одинаковыми основаниями?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Основание оставить тем же, а показатели степеней сложить.           Вопрос: Как возвести степень в степень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ладение математикой – это умение решать задачи, причём не только стандартные, но и требующие оригинальности, изобретательности, смекалки, находчивости. 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ая  лаборатория  упражнений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619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ия  исследован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каждого из вас 4 равенства, среди которых есть верные , а есть и неверные. Вам необходимо найти ошибки. Напротив каждого равенства  нужно написать верное или неверное. Назвать ошибк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(3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27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4х*7у=28ху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(4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=16m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-8х*5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=-40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ценочный лист поставить: если все верные – 3 балла, 2 верных – 2 балла, 1 верный – 1 бал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мната психологической разгруз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нечный луч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етям даётся инструкция: «Сядьте удобнее, закройте глаза. Представьте, что вы лежите на красивой поляне. Сделайте глубокий вдох и медленно делайте выдох, пусть всё напряжение уходит. Вокруг зелёная трава, вдалеке большой лес, поют птицы. Вы чувствуете , какая тёплая земля. Светит яркое солнышко. Один тёплый лучик упал на ваше лицо. Лицо стало тёплым и расслабилось. А луч света пошёл гулять дальше по вашему телу. Вам хорошо и приятно греется на солнышке. Вокруг зелёная трава, вдалеке большой лес, поют птицы. Вы чувствуете, какая тёплая земля. Земля вам даёт силу и уверенность. Сделайте глубокий вдох и медленно делайте выдох, пусть всё напряжение уходит. Ещё  раз вдох и выдох... На счёт 5 вы вернётесь обратно. 1 – вы чувствуете, как хорошо лежать и отдыхать. 2,3,4- у вас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ия    уравн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 нами лаборатория уравнений. Давайте примем участие в исследованиях этой лаборатор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ющийся физик Альберт Эйнштейн – основоположник теории относительности – говорил так : «Мне приходится делить время между политикой и уравнениями. Однако уравнения, по- моему, гораздо важнее. Политика существует только для данного момента, а уравнения будут существовать вечно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займёмся уравнениями. На доске 8 уравнений. Нужно подойти к доске, отыскать полученный результат и прикрепить его обратной стороной к уравнению.</w:t>
      </w:r>
    </w:p>
    <w:p>
      <w:pPr>
        <w:pStyle w:val="Style14"/>
        <w:numPr>
          <w:ilvl w:val="0"/>
          <w:numId w:val="2"/>
        </w:numPr>
        <w:spacing w:before="0" w:after="0"/>
        <w:ind w:left="4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x+3(x-1)= 6x+1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7    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Style14"/>
        <w:numPr>
          <w:ilvl w:val="0"/>
          <w:numId w:val="2"/>
        </w:numPr>
        <w:spacing w:before="0" w:after="0"/>
        <w:ind w:left="4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x-5(2-x)=5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8   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</w:p>
    <w:p>
      <w:pPr>
        <w:pStyle w:val="Style14"/>
        <w:numPr>
          <w:ilvl w:val="0"/>
          <w:numId w:val="2"/>
        </w:numPr>
        <w:spacing w:before="0" w:after="0"/>
        <w:ind w:left="4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3+3x)+(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8x-41)=15                                             3  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</w:p>
    <w:p>
      <w:pPr>
        <w:pStyle w:val="Style14"/>
        <w:numPr>
          <w:ilvl w:val="0"/>
          <w:numId w:val="2"/>
        </w:numPr>
        <w:spacing w:before="0" w:after="0"/>
        <w:ind w:left="4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19+2x)-(5x-11)=25                                              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2/3</w:t>
      </w:r>
      <w:r>
        <w:rPr>
          <w:rFonts w:cs="Times New Roman" w:ascii="Times New Roman" w:hAnsi="Times New Roman"/>
          <w:sz w:val="28"/>
          <w:szCs w:val="28"/>
        </w:rPr>
        <w:t xml:space="preserve"> Ж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</w:p>
    <w:p>
      <w:pPr>
        <w:pStyle w:val="Style14"/>
        <w:numPr>
          <w:ilvl w:val="0"/>
          <w:numId w:val="2"/>
        </w:numPr>
        <w:spacing w:before="0" w:after="0"/>
        <w:ind w:left="4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3.2y-1.8)-(5.2y+3.4)=-5.8                                    -5.5</w:t>
      </w:r>
      <w:r>
        <w:rPr>
          <w:rFonts w:cs="Times New Roman" w:ascii="Times New Roman" w:hAnsi="Times New Roman"/>
          <w:sz w:val="28"/>
          <w:szCs w:val="28"/>
        </w:rPr>
        <w:t xml:space="preserve">  А</w:t>
      </w:r>
    </w:p>
    <w:p>
      <w:pPr>
        <w:pStyle w:val="Style14"/>
        <w:numPr>
          <w:ilvl w:val="0"/>
          <w:numId w:val="2"/>
        </w:numPr>
        <w:spacing w:before="0" w:after="0"/>
        <w:ind w:left="4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-(0.5x—15.8)=12.8-0.7x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20   Б</w:t>
      </w:r>
    </w:p>
    <w:p>
      <w:pPr>
        <w:pStyle w:val="Style14"/>
        <w:numPr>
          <w:ilvl w:val="0"/>
          <w:numId w:val="2"/>
        </w:numPr>
        <w:spacing w:before="0" w:after="0"/>
        <w:ind w:left="4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8-1.5y+(4.5y-0.8)=2.4y+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0     Р</w:t>
      </w:r>
    </w:p>
    <w:p>
      <w:pPr>
        <w:pStyle w:val="Style14"/>
        <w:numPr>
          <w:ilvl w:val="0"/>
          <w:numId w:val="2"/>
        </w:numPr>
        <w:spacing w:before="0" w:after="0"/>
        <w:ind w:left="4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y-3-(5-2y)=4.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1,23 А</w:t>
      </w:r>
    </w:p>
    <w:p>
      <w:pPr>
        <w:pStyle w:val="Style14"/>
        <w:spacing w:before="0" w:after="0"/>
        <w:ind w:left="4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лучили загадочное слово АЛ-ДЖАБРА. Что же это за слово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абское слово аль - джабр переводчик не стал переводить ,а записал его латинскими буквами алгеб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тог урок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ученик сегодня принимал участие в уроке. Выполняя разнообразные задания, вы иногда допускали ошибки. И это неудивительно, любой человек  не застрахован от  ошибок, особенно, когда он только учится овладевать  наукой. Важно вовремя найти и исправить эти  ошибки, понять, почему они появились, и стараться впредь не допускать их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, оценим свою активность на уроке и поставим себе оценку за урок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4-15  баллов-</w:t>
      </w:r>
      <w:r>
        <w:rPr>
          <w:rFonts w:cs="Times New Roman" w:ascii="Times New Roman" w:hAnsi="Times New Roman"/>
          <w:sz w:val="28"/>
          <w:szCs w:val="28"/>
        </w:rPr>
        <w:t>«5», 10-13 баллов –«4» , 7-9 баллов –«3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B38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F0AD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F0AD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B38000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F0AD00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F0AD00"/>
    </w:rPr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01:00Z</dcterms:created>
  <dc:creator> </dc:creator>
  <dc:description/>
  <cp:keywords/>
  <dc:language>en-US</dc:language>
  <cp:lastModifiedBy> </cp:lastModifiedBy>
  <cp:lastPrinted>2010-01-29T21:43:00Z</cp:lastPrinted>
  <dcterms:modified xsi:type="dcterms:W3CDTF">2010-02-17T11:01:00Z</dcterms:modified>
  <cp:revision>2</cp:revision>
  <dc:subject/>
  <dc:title/>
</cp:coreProperties>
</file>