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Урок  изобразительного искусства с применением компьютерных технологий.</w:t>
      </w:r>
    </w:p>
    <w:p>
      <w:pPr>
        <w:pStyle w:val="Normal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32"/>
          <w:szCs w:val="32"/>
          <w:u w:val="single"/>
        </w:rPr>
        <w:t>Тема:</w:t>
      </w:r>
      <w:r>
        <w:rPr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«Использование новых материалов на уроках изобразительного искусства».</w:t>
      </w:r>
    </w:p>
    <w:p>
      <w:pPr>
        <w:pStyle w:val="Normal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</w:rPr>
        <w:t>Цели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Содействовать формированию специальных графических умений, навыков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Создавать условия для развития эмоций и интеллект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Дать эстетические знания. Расширить словарный запас учащихс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Развитие познавательных способностей путём работы на компьютер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Развивать фантазию и практически воплощать свои идеи при помощи компьютера.</w:t>
      </w:r>
    </w:p>
    <w:p>
      <w:pPr>
        <w:pStyle w:val="Normal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</w:rPr>
        <w:t>Словарь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Галерея, натюрморт, пейзаж, портрет, экспозиц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</w:rPr>
        <w:t>Ход урока: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.Бесед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).Ребята! Сегодня мы с вами отправимся в галерею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А кто знает, что такое галерея? (музей, выставка)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Что мы можем увидеть в галерее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Какая галерея есть у нас в Москве?</w:t>
      </w:r>
    </w:p>
    <w:p>
      <w:pPr>
        <w:pStyle w:val="Normal"/>
        <w:rPr/>
      </w:pPr>
      <w:r>
        <w:rPr>
          <w:color w:val="0000FF"/>
          <w:sz w:val="28"/>
          <w:szCs w:val="28"/>
        </w:rPr>
        <w:t>-Почему она так называется?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омпьютерная поддержка (далее К.П.)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Воспроизведение на большом формате экрана изображения Третьяковской галереи, портрета Третьякова, краткие сведения об её создателе.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(Большой формат экрана дает более качественное изображение, глядя на экран и слушая учителя у ребёнка работает, как слуховая, так и зрительная память, что повышает качество воспринимаемой информации.)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>Вот мы с вами оказались в одном из залов галереи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.П.(На экране показываются картины, которые разделены на 3 группы)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(Возможность быстрой смены экспозиции, объединения в группы или возврата к определенной картине .Большой формат даёт возможность хорошо рассмотреть картины.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Что вы интересного заметили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Почему они так висят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Давайте вспомним, что же такое портрет, пейзаж и натюрморт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.П. (на экране даны понятия этим словам, т.о. дети проверяют правильность своих ответов. Игра: учащимся предлагается ряд картин, которые необходимо разложить в соответствии с группами.)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(Игровая деятельность вызывает повешенную мотивацию, активная творческая деятельность каждого учащегося, индивидуализация обучения.)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Посмотрите внимательно и скажите, картины, каких художников вам известны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Распределите картины по группам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Скажите, чаще всего природу каких мест изображают художники в пейзажах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3.Тема Родины волновала не только поэтов, писателей, композиторов, но и художников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А как вы понимаете, что такое Родина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У каждого человека своя родина. Кто-то родился и вырос в городе, кто-то в селе или в деревне, ауле или кишлаке, но самое дорогое и родное для человека это то место, где у него есть родные, его дом. А тема любви к родине хорошо отображена в пейзажах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Вот и мы сегодня будем рисовать пейзаж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4.</w:t>
      </w:r>
      <w:r>
        <w:rPr>
          <w:color w:val="0000FF"/>
          <w:sz w:val="28"/>
          <w:szCs w:val="28"/>
        </w:rPr>
        <w:t>Давайте вспомним, на чём можно рисовать? Чем рисуют художники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 карандашом, акварелью, восковыми мелками, масляными красками, тушью, пастелью, углём.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На чём пишут художники масляными красками? Акварелью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Мы сегодня будем рисовать пастелью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Что такое пастель? (сыпучие мелки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На какой бумаге мелки меньше сыплются? (на наждачной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Что такое наждачная бумага? ( бумага, покрытая истолчённым камнем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Посмотрите, какие интересные работы получились у других ребя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Значит, что нам понадобится для урока? (наждачная бумага и постель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Проверьте, все ли у вас есть?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>Для того, чтобы лучше представить, что мы будем рисовать, ребята прочтут стихи о зиме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6.</w:t>
      </w:r>
      <w:r>
        <w:rPr>
          <w:color w:val="0000FF"/>
          <w:sz w:val="28"/>
          <w:szCs w:val="28"/>
        </w:rPr>
        <w:t>Теперь положите перед собой бумагу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Посмотрите, какого она тона? (темная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Какое время суток можно изобразить на такой бумаге? (ночь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Что изобразим на переднем плане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Какой предмет будет по размеру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Раз у нас ночь, то какие будут окошки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Что еще можем изобразить желтым цветом? (луна-месяц, звезды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Можем ли мы увидеть пятиконечные звезды на небе? Как вы нарисуете звезды? (точки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Каким вы видели снег ночью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Посмотрите, как снег ночью изображают художники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К.П.( проекция на экран картины Шишкина) 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2.Самостоятельная работа.</w:t>
      </w:r>
    </w:p>
    <w:p>
      <w:pPr>
        <w:pStyle w:val="Normal"/>
        <w:rPr/>
      </w:pPr>
      <w:r>
        <w:rPr>
          <w:color w:val="0000FF"/>
          <w:sz w:val="32"/>
          <w:szCs w:val="32"/>
        </w:rPr>
        <w:t>-</w:t>
      </w:r>
      <w:r>
        <w:rPr>
          <w:color w:val="0000FF"/>
          <w:sz w:val="28"/>
          <w:szCs w:val="28"/>
        </w:rPr>
        <w:t>Теперь приступайте к работе. Во время работы вы прослушайте  музыку русских и зарубежных композиторов. В процессе работы задерживать внимание детей на мелочах. Просить дополнить рисунки отдельными деталями пейзаж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>3.К.П. Используя компьютер, в графическом редакторе, выполните эту же работу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(учащиеся учатся самостоятельно мыслить, развивать фантазию и практически воплощать свои идеи с помощью компьютера. Знакомство с графическим редактором- это не только рисование, но и познание формы различных геометрических фигур ,их компановки, а также развитие пространственного и конструкторского мышления.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Итог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.П. (на экране показан словарь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Какого слова не хватает? (экспозиция)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.П.(На экране: экспозиция-это сменная выставка.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журные выставляют работы дете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Как вы думаете вы справились с темой?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Что понравилось на уроке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Давайте сравним работы, выполненные на компьютере и работы, выполненные в традиционном стиле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Работа на компьютере происходила в графическом редакторе </w:t>
      </w:r>
      <w:r>
        <w:rPr>
          <w:color w:val="0000FF"/>
          <w:sz w:val="28"/>
          <w:szCs w:val="28"/>
          <w:lang w:val="en-US"/>
        </w:rPr>
        <w:t>Kid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Pix</w:t>
      </w:r>
      <w:r>
        <w:rPr>
          <w:color w:val="0000FF"/>
          <w:sz w:val="28"/>
          <w:szCs w:val="28"/>
        </w:rPr>
        <w:t xml:space="preserve">  с использованием готовых штампов. Хотя данная среда имеет функции художника и дизайнера, учащиеся выбрали более лёгкий путь для выполнения поставленной задачи, отказавшись от прорисовки с помощью планшета. Почему? Работа на компьютере вызвала повышенную мотивацию детей, а ограничение во времени заставило включить техническое мышление.  Но при анализе и сопоставлении работ, учащиеся увидели, что традиционные работы отличаются индивидуальностью, а в компьютерной версии- творчество ограничено возможностями программной среды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дним из источников мотивации является занимательность. Компьютер позволяет существенно изменить способы управления учебной деятельностью, погружая учащихся в определённую игровую ситуацию, излагать учебный материал с иллюстрациями, графиками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Использование компьютера с его огромными универсальными возможностями на уроках </w:t>
      </w:r>
      <w:r>
        <w:rPr>
          <w:color w:val="0000FF"/>
          <w:sz w:val="32"/>
          <w:szCs w:val="32"/>
        </w:rPr>
        <w:t xml:space="preserve">изо </w:t>
      </w:r>
      <w:r>
        <w:rPr>
          <w:color w:val="0000FF"/>
          <w:sz w:val="28"/>
          <w:szCs w:val="28"/>
        </w:rPr>
        <w:t>позволяет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активно развивать творческие и познавательные способности каждого   ученика,        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применение графики, цвета, звука позволяет моделировать различные ситуации и среды.</w:t>
      </w:r>
    </w:p>
    <w:p>
      <w:pPr>
        <w:pStyle w:val="Normal"/>
        <w:rPr/>
      </w:pPr>
      <w:r>
        <w:rPr>
          <w:color w:val="0000FF"/>
          <w:sz w:val="32"/>
          <w:szCs w:val="32"/>
        </w:rPr>
        <w:t>-</w:t>
      </w:r>
      <w:r>
        <w:rPr>
          <w:color w:val="0000FF"/>
          <w:sz w:val="28"/>
          <w:szCs w:val="28"/>
        </w:rPr>
        <w:t xml:space="preserve">применение компьютеров на уроках </w:t>
      </w:r>
      <w:r>
        <w:rPr>
          <w:color w:val="0000FF"/>
          <w:sz w:val="32"/>
          <w:szCs w:val="32"/>
        </w:rPr>
        <w:t>изо</w:t>
      </w:r>
      <w:r>
        <w:rPr>
          <w:color w:val="0000FF"/>
          <w:sz w:val="28"/>
          <w:szCs w:val="28"/>
        </w:rPr>
        <w:t xml:space="preserve"> создаёт эмоциональный настрой, это в свою очередь, положительно сказывается на развитии художественного творчеств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44:00Z</dcterms:created>
  <dc:creator>Учитель</dc:creator>
  <dc:description/>
  <cp:keywords/>
  <dc:language>en-US</dc:language>
  <cp:lastModifiedBy>Учитель</cp:lastModifiedBy>
  <dcterms:modified xsi:type="dcterms:W3CDTF">2010-03-11T09:45:00Z</dcterms:modified>
  <cp:revision>1</cp:revision>
  <dc:subject/>
  <dc:title>Урок  изобразительного искусства с применением компьютерных технологий</dc:title>
</cp:coreProperties>
</file>