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10</wp:posOffset>
            </wp:positionV>
            <wp:extent cx="2857500" cy="2518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Азмет Сагидович Хадагатле – заместитель директора по учебно-методической работе и информационно-коммуникационным технологиям. Занимается о</w:t>
      </w:r>
      <w:r>
        <w:rPr>
          <w:color w:val="000000"/>
          <w:sz w:val="26"/>
          <w:szCs w:val="26"/>
        </w:rPr>
        <w:t xml:space="preserve">рганизацией методической работы в школе, информатизацией образовательного процесса, внедрением информационных технологий в процесс обучения, руководит работой районного Ресурсного Центра. 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10:00Z</dcterms:created>
  <dc:creator>Азмет Хадагатле</dc:creator>
  <dc:description/>
  <cp:keywords/>
  <dc:language>en-US</dc:language>
  <cp:lastModifiedBy>Azmet &amp; Emma</cp:lastModifiedBy>
  <dcterms:modified xsi:type="dcterms:W3CDTF">2008-09-22T12:24:00Z</dcterms:modified>
  <cp:revision>3</cp:revision>
  <dc:subject/>
  <dc:title/>
</cp:coreProperties>
</file>