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лгоритмы обработки одномерных массивов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В современной школе информатика – достаточно сложный предмет для усвоения учащимися. Основное препятствие для полноценного изучения информатики – нехватка времени. Мною проанализировано много учебных планов и методик преподавания информатики и для общеобразовательных классов, и для профильных с углубленным изучением информатики. Вывод неутешителен. Предлагаемые материалы основываются на гораздо большем годовом количестве учебных часов, чем то, которым мы реально располагаем. Следствием расхождения между рекомендуемым и реальным объемом учебных часов является невозможность использовать в процессе обучения какой-то один учебник информатики. Это неудобно как ученикам, так и преподавателю. Выходом из этой ситуации является разработка собственной методики преподавания информатики с ориентацией на творческую деятельность учащихся и тестовый контроль, которая, не уменьшая объем материала, позволяла бы сократить время на его усвоение учениками и уложиться в отведенное количество часов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Основываясь на своем опыте работы с учащимися старшего звена, я выделила несколько основных тем, без усвоения которых невозможно успешное изучение всего курса информатики, и разработала собственную методику их преподавания. Я пользуюсь ей уже несколько лет, что позволяет добиваться хороших результатов в освоении учениками моего предмета. С методикой преподавания одной из таких тем я и хочу познакомить вас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Секрет могущества ЭВМ – высокая скорость и большая память. Для записи алгоритмов, работающих с большими объемами информации, в алгоритмическом языке существуют специальные табличные величины (или просто таблицы). Исполнение многих алгоритмов было бы просто невозможно, если бы соответствующие объекты не были каким-либо образом организованы: упорядочены, классифицированы, занумерованы и так далее. Итак, нужно уметь организовать не только действия, но и те объекты, над которыми эти действия производятся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Необходимо отметить, что таблицы (массивы) как основное средство представления однородной информации неизбежно используются во всех реальных компьютерных программах. На табличном принципе основана и архитектура современных ЭВМ: память машины можно рассматривать как большой массив байтов, адреса которых располагаются по возрастанию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Следовательно, без понимания информационной сущности таблиц и основных алгоритмов их обработки невозможно формирование полноценных представлений о возможностях ЭВМ и принципах их работы. Для построения сколь-нибудь сложных и содержательных программ необходимо уверенное владение общими принципами применения таблиц и базовыми приемами их обработки. В данной работе будет рассмотрен ряд простых алгоритмов, которые используются при построении более сложных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Алгоритм вычисления суммы</w:t>
      </w:r>
    </w:p>
    <w:p>
      <w:pPr>
        <w:pStyle w:val="Style15"/>
        <w:spacing w:lineRule="auto" w:line="360"/>
        <w:rPr/>
      </w:pPr>
      <w:r>
        <w:rPr>
          <w:i/>
          <w:iCs/>
          <w:sz w:val="28"/>
          <w:szCs w:val="28"/>
        </w:rPr>
        <w:t>1. Пусть дан массив A, состоящий из n элементов: 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, 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, a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, …, a</w:t>
      </w:r>
      <w:r>
        <w:rPr>
          <w:i/>
          <w:iCs/>
          <w:sz w:val="28"/>
          <w:szCs w:val="28"/>
          <w:vertAlign w:val="subscript"/>
        </w:rPr>
        <w:t>n</w:t>
      </w:r>
      <w:r>
        <w:rPr>
          <w:i/>
          <w:iCs/>
          <w:sz w:val="28"/>
          <w:szCs w:val="28"/>
        </w:rPr>
        <w:t>. Нужно найти их сумму, т.е. S=a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+a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+a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>+…+a</w:t>
      </w:r>
      <w:r>
        <w:rPr>
          <w:i/>
          <w:iCs/>
          <w:sz w:val="28"/>
          <w:szCs w:val="28"/>
          <w:vertAlign w:val="subscript"/>
        </w:rPr>
        <w:t>n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хождение суммы есть последовательное нахождение суммы по формулам:</w:t>
      </w:r>
    </w:p>
    <w:p>
      <w:pPr>
        <w:pStyle w:val="Style15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=0 S=S+a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… S=S+a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lang w:val="en-US"/>
        </w:rPr>
        <w:t xml:space="preserve"> S=S+a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S=S+a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S=S+a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…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Алгоритм вычисления суммы удобно организовать циклом, взяв за параметр цикла переменную i, которая меняется от 1 до n с шагом 1, и записав в цикле формулу S=S+a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один раз. Схема алгоритма приведена на рис. 1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335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В схеме блок 4 присваивает S нулевое значение, блок 5 счетчику i присваивает начальное значение, блок 6 выполняет накопление суммы, блок 7 изменяет значение i на 1, блок 8 осуществляет проверку условия повторения цикла. При выполнении этого условия управление передается в начало цикла, а при невыполнении – осуществляется выход из цикла, т.к. при i=n+1 суммировать не нужно. n – в схеме предполагается число, но n может быть и переменной, значение которой равно числу элементов массива A, которое нужно вводить перед описанием массива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При разработке этого алгоритма учащимся можно предложить изменить схему на случай, если нужно </w:t>
      </w:r>
      <w:r>
        <w:rPr>
          <w:i/>
          <w:iCs/>
          <w:sz w:val="28"/>
          <w:szCs w:val="28"/>
        </w:rPr>
        <w:t>найти сумму элементов, расположенных на четных местах в массиве A</w:t>
      </w:r>
      <w:r>
        <w:rPr>
          <w:sz w:val="28"/>
          <w:szCs w:val="28"/>
        </w:rPr>
        <w:t xml:space="preserve"> (Ответ: Блок 5 надо изменить на i=2 и блок 7 на i=i+2) или задать вопрос – </w:t>
      </w:r>
      <w:r>
        <w:rPr>
          <w:i/>
          <w:iCs/>
          <w:sz w:val="28"/>
          <w:szCs w:val="28"/>
        </w:rPr>
        <w:t xml:space="preserve">что изменится в схеме на рис.1а, если суммировать только положительные элементы массива A? </w:t>
      </w:r>
      <w:r>
        <w:rPr>
          <w:sz w:val="28"/>
          <w:szCs w:val="28"/>
        </w:rPr>
        <w:t>(Ответ: Перед блоком суммирования 6 нужно поставить блок проверки элемента массива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 положительность и, если он положителен, то его суммировать, а если нет, то обходить блок суммирования.) Схема алгоритма будет иметь вид: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2025" cy="2276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6" r="-3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При таком тщательном исследовании схемы алгоритма учащиеся без особых затруднений ответят на вопрос – </w:t>
      </w:r>
      <w:r>
        <w:rPr>
          <w:i/>
          <w:iCs/>
          <w:sz w:val="28"/>
          <w:szCs w:val="28"/>
        </w:rPr>
        <w:t>что добавить в схеме на рис.2, чтобы в ней подсчитывалось еще количество положительных элементов массива?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800475" cy="5876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587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(Ответ: Надо ввести переменную k для получения количества положительных элементов и перед циклом присвоить ей значение 0. После блока проверки 7 по пути “+” нужно поставить блок, содержащий k=k+1, который ведет счет количества положительных элементов массива A.) Схема алгоритма приведена на рис.3а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Алгоритм вычисления произведения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Этот алгоритм предлагается учащимся разработать самостоятельно, взяв за основу алгоритм определения суммы элементов массива (Рис. 1а). Учащиеся должны не только указать на изменения блока 6 на S=S*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в S будет направляться произведение элементов), но и дать четкое объяснение изменению блока 4 на S=1. Схема алгоритма представлена на рис.1б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Алгоритм формирования нового массива</w:t>
      </w:r>
    </w:p>
    <w:p>
      <w:pPr>
        <w:pStyle w:val="Style15"/>
        <w:spacing w:lineRule="auto" w:line="360"/>
        <w:rPr/>
      </w:pPr>
      <w:r>
        <w:rPr>
          <w:i/>
          <w:iCs/>
          <w:sz w:val="28"/>
          <w:szCs w:val="28"/>
        </w:rPr>
        <w:t>Как положительные элементы массива A сформировать в массив</w:t>
      </w:r>
      <w:r>
        <w:rPr>
          <w:sz w:val="28"/>
          <w:szCs w:val="28"/>
        </w:rPr>
        <w:t>? Обозначим массив положительных элементов B и по пути “+” после блока 7 поставим присвоение соответствующему элементу массива B элемент массива A, т.е. блок, содержимое которого b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=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 будем использовать как меняющийся индекс нового массива. Необходимо обратить внимание учащихся на блок 2, в котором требуется описать массив B, указав количество его элементов равное количеству элементов массива A. Схема алгоритма на рис.3б.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Алгоритм определения максимального элемента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Для получения максимального числа введем переменную M и ей присвоим значение первого элемента массива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 затем необходимо сравнить M с текущим элементом массива 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и если текущий элемент будет больше M, то значение M заменить на значение этого элемента. Схема алгоритма на Рис. 4. Очень важно обратить внимание учащихся на начальное значение переменной M. </w:t>
      </w:r>
      <w:r>
        <w:rPr>
          <w:i/>
          <w:iCs/>
          <w:sz w:val="28"/>
          <w:szCs w:val="28"/>
        </w:rPr>
        <w:t xml:space="preserve">Почему, например нельзя переменной M присвоить значение равное нулю? </w:t>
      </w:r>
      <w:r>
        <w:rPr>
          <w:sz w:val="28"/>
          <w:szCs w:val="28"/>
        </w:rPr>
        <w:t>(Ответ: Для массива с отрицательными значениями элементов максимум не будет найден.)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3025" cy="461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" r="-2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Алгоритм упорядочения массива методом “Пузырька”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Действия по упорядочению некоторых данных по ключу называются процессом сортировки. Очевидно, что с отсортированными данными работать легче и быстрее, чем с произвольно расположенными. Все применения ЭВМ основаны на их способности к быстрой и точной обработке больших объемов информации, а это возможно только тогда, когда информация однородна и отсортирована. Существует довольно много различных методов сортировки, отличающихся друг от друга степенью эффективности, под которой понимается количество сравнений и количество обменов, произведенных в процессе сортировки, время выполнения и объем занимаемой ОП. Рассмотрим сортировку методом “Пузырька”, которая легко описывается в форме четких алгоритмов и приводит к простой программной реализации.</w:t>
      </w:r>
    </w:p>
    <w:p>
      <w:pPr>
        <w:pStyle w:val="Style15"/>
        <w:spacing w:lineRule="auto" w:line="360"/>
        <w:rPr/>
      </w:pPr>
      <w:r>
        <w:rPr>
          <w:i/>
          <w:iCs/>
          <w:sz w:val="28"/>
          <w:szCs w:val="28"/>
        </w:rPr>
        <w:t>Одномерный массив A из n элементов упорядочим по возрастанию</w:t>
      </w:r>
      <w:r>
        <w:rPr>
          <w:sz w:val="28"/>
          <w:szCs w:val="28"/>
        </w:rPr>
        <w:t>. При пузырьковой сортировке элементы массива попарно сравниваются и более “легкие” элементы как бы всплывают на поверхность. При реализации алгоритма возникает проблема в определении количества шагов сортировки. Для решения этой задачи воспользуемся известным методом “расстановки флажков”, благодаря которому однозначно будет определен момент завершения сортировки и выхода из цикла (блок 5)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В качестве “флажка” возьмем числовую переменную F и присвоим ей произвольное начальное значение отличное от нуля (блок 4). Схема алгоритма на рис. 5. По парное сравнивание элементов и их обмен местами происходит в блоках 9-12, здесь же изменяется значение флажка (блок 13). В случае, когда все элементы массива будут упорядочены, значение F останется равным нулю (блок 6). Блоки 3 и 15 являются укрупненными, т.к. алгоритмы ввода и вывода элементов массива подробно не описаны на схеме (Рис. 5). </w:t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1000" cy="4514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1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 xml:space="preserve">В помощь учащимся общеобразовательной школы мною разработано методическое пособие по алгоритмам обработки массивов данных, в котором подробно рассматриваются элементарные алгоритмы, используемые при составлении более сложных алгоритмов, и прилагается большая подборка задач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Задачи “</w:t>
      </w:r>
      <w:r>
        <w:rPr>
          <w:i/>
          <w:iCs/>
          <w:sz w:val="28"/>
          <w:szCs w:val="28"/>
        </w:rPr>
        <w:t>Первые шаги</w:t>
      </w:r>
      <w:r>
        <w:rPr>
          <w:sz w:val="28"/>
          <w:szCs w:val="28"/>
        </w:rPr>
        <w:t xml:space="preserve">”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определить количество нулей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d</w:t>
      </w:r>
      <w:r>
        <w:rPr>
          <w:sz w:val="28"/>
          <w:szCs w:val="28"/>
          <w:vertAlign w:val="subscript"/>
        </w:rPr>
        <w:t>35</w:t>
      </w:r>
      <w:r>
        <w:rPr>
          <w:sz w:val="28"/>
          <w:szCs w:val="28"/>
        </w:rPr>
        <w:t xml:space="preserve"> найти сумму чисел, расположенных на нечетных местах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, с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найти произведение отрицательных чисел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b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 xml:space="preserve"> найти сумму отрицательных чисел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b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найдите количество "единиц"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Из массив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, а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 найти произведение чисел, расположенных на нечетных мест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, с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найти сумму чисел больших единицы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чисел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, а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найти количество чисел меньших единицы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, с</w:t>
      </w:r>
      <w:r>
        <w:rPr>
          <w:sz w:val="28"/>
          <w:szCs w:val="28"/>
          <w:vertAlign w:val="subscript"/>
        </w:rPr>
        <w:t>37</w:t>
      </w:r>
      <w:r>
        <w:rPr>
          <w:sz w:val="28"/>
          <w:szCs w:val="28"/>
        </w:rPr>
        <w:t xml:space="preserve"> найти произведение чисел больших 2.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, а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найти сумму чисел, расположенных на местах кратных 3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, а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найти произведение чисел меньших или равных 2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b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 xml:space="preserve"> найти количество чисел равных 3,5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найти сумму чисел равных 4,7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b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 найти произведение чисел больших или равных 5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, с</w:t>
      </w:r>
      <w:r>
        <w:rPr>
          <w:sz w:val="28"/>
          <w:szCs w:val="28"/>
          <w:vertAlign w:val="subscript"/>
        </w:rPr>
        <w:t>70</w:t>
      </w:r>
      <w:r>
        <w:rPr>
          <w:sz w:val="28"/>
          <w:szCs w:val="28"/>
        </w:rPr>
        <w:t xml:space="preserve"> найти количество "нулей", стоящих на нечетных мест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b</w:t>
      </w:r>
      <w:r>
        <w:rPr>
          <w:sz w:val="28"/>
          <w:szCs w:val="28"/>
          <w:vertAlign w:val="subscript"/>
        </w:rPr>
        <w:t>65</w:t>
      </w:r>
      <w:r>
        <w:rPr>
          <w:sz w:val="28"/>
          <w:szCs w:val="28"/>
        </w:rPr>
        <w:t xml:space="preserve"> найти сумму чисел больших или равных 5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d</w:t>
      </w:r>
      <w:r>
        <w:rPr>
          <w:sz w:val="28"/>
          <w:szCs w:val="28"/>
          <w:vertAlign w:val="subscript"/>
        </w:rPr>
        <w:t>3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йти произведение чисел, исключая первый и последний элемент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, а</w:t>
      </w:r>
      <w:r>
        <w:rPr>
          <w:sz w:val="28"/>
          <w:szCs w:val="28"/>
          <w:vertAlign w:val="subscript"/>
        </w:rPr>
        <w:t>35</w:t>
      </w:r>
      <w:r>
        <w:rPr>
          <w:sz w:val="28"/>
          <w:szCs w:val="28"/>
        </w:rPr>
        <w:t xml:space="preserve"> найти количество "единиц", стоящих на четных мест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чисел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, а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 найти сумму отрицательных чисел, стоящих на нечетных мест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чисел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в</w:t>
      </w:r>
      <w:r>
        <w:rPr>
          <w:sz w:val="28"/>
          <w:szCs w:val="28"/>
          <w:vertAlign w:val="subscript"/>
        </w:rPr>
        <w:t>35</w:t>
      </w:r>
      <w:r>
        <w:rPr>
          <w:sz w:val="28"/>
          <w:szCs w:val="28"/>
        </w:rPr>
        <w:t xml:space="preserve"> найти произведение чисел больших или равных 2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чисел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с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найти количество чисел, попавших в интервал [а, в]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чисел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с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найти сумму чисел, не попавших в интервал [с, d]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чисел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в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 xml:space="preserve"> найти произведение всех ненулевых чисел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sz w:val="28"/>
          <w:szCs w:val="28"/>
        </w:rPr>
        <w:t>В массиве чисел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с</w:t>
      </w:r>
      <w:r>
        <w:rPr>
          <w:sz w:val="28"/>
          <w:szCs w:val="28"/>
          <w:vertAlign w:val="subscript"/>
        </w:rPr>
        <w:t xml:space="preserve">60 </w:t>
      </w:r>
      <w:r>
        <w:rPr>
          <w:sz w:val="28"/>
          <w:szCs w:val="28"/>
        </w:rPr>
        <w:t>найти количество нулей стоящих на местах, кратных 4 т.е. среди чисел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 ..., с</w:t>
      </w:r>
      <w:r>
        <w:rPr>
          <w:sz w:val="28"/>
          <w:szCs w:val="28"/>
          <w:vertAlign w:val="subscript"/>
        </w:rPr>
        <w:t>60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/>
      </w:pPr>
      <w:r>
        <w:rPr>
          <w:sz w:val="28"/>
          <w:szCs w:val="28"/>
        </w:rPr>
        <w:t>В массиве чисел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z</w:t>
      </w:r>
      <w:r>
        <w:rPr>
          <w:sz w:val="28"/>
          <w:szCs w:val="28"/>
          <w:vertAlign w:val="subscript"/>
        </w:rPr>
        <w:t>20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найти сумму чисел z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..., z</w:t>
      </w:r>
      <w:r>
        <w:rPr>
          <w:sz w:val="28"/>
          <w:szCs w:val="28"/>
          <w:vertAlign w:val="subscript"/>
        </w:rPr>
        <w:t>200</w:t>
      </w:r>
      <w:r>
        <w:rPr>
          <w:sz w:val="28"/>
          <w:szCs w:val="28"/>
        </w:rPr>
        <w:t>.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Задачи “</w:t>
      </w:r>
      <w:r>
        <w:rPr>
          <w:i/>
          <w:iCs/>
          <w:sz w:val="28"/>
          <w:szCs w:val="28"/>
        </w:rPr>
        <w:t>Джентльменский набор</w:t>
      </w:r>
      <w:r>
        <w:rPr>
          <w:sz w:val="28"/>
          <w:szCs w:val="28"/>
        </w:rPr>
        <w:t xml:space="preserve">”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Даны три последовательности чисел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a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.., b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с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. Составьте новую последовательность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d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ждый элемент которой определяется по правилу d</w:t>
      </w:r>
      <w:r>
        <w:rPr>
          <w:sz w:val="28"/>
          <w:szCs w:val="28"/>
          <w:vertAlign w:val="subscript"/>
        </w:rPr>
        <w:t>i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max (а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), где i= 1,2, ...,9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Найти номер первого нулевого элемента массив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 и сумму элементов предшествующих ему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Даны три последовательности чисел: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; b</w:t>
      </w:r>
      <w:r>
        <w:rPr>
          <w:sz w:val="28"/>
          <w:szCs w:val="28"/>
          <w:vertAlign w:val="subscript"/>
        </w:rPr>
        <w:t>1,</w:t>
      </w:r>
      <w:r>
        <w:rPr>
          <w:sz w:val="28"/>
          <w:szCs w:val="28"/>
        </w:rPr>
        <w:t xml:space="preserve">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b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;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, с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. Составить новую последовательность, в которой чередовались бы числа всех трех последовательностей, т.е.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d</w:t>
      </w:r>
      <w:r>
        <w:rPr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>=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d</w:t>
      </w:r>
      <w:r>
        <w:rPr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 d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d</w:t>
      </w:r>
      <w:r>
        <w:rPr>
          <w:sz w:val="28"/>
          <w:szCs w:val="28"/>
          <w:vertAlign w:val="subscript"/>
        </w:rPr>
        <w:t>5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 d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c</w:t>
      </w:r>
      <w:r>
        <w:rPr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Известно, что в массив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количество отрицательных чисел равно количеству положительных. Составить новый массив так, чтобы чередовались положительные и отрицательные числ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Найти сумму элементов последовательности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b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, расположенных правее последнего отрицательного элемента и номер этого элемент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Дана последовательность чисел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 xml:space="preserve"> . Найти произведение элементов этой последовательности до первого нулевого и сумму элементов, расположенных после него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Из массива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с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 получить массив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 по правилу;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 xml:space="preserve"> =с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 , х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, ..., x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>=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Из данного массива чисел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 исключить последнее положительное число. Оставшиеся числа переписать в новый массив 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24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Найти номер первого положительного элемента массива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b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 и сумму элементов, расположенных правее него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Все положительные элементы массив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, а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, расположенные правее первого нулевого элемента, увеличить в два раза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В массив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 поменять местами элементы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,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 xml:space="preserve">22 </w:t>
      </w:r>
      <w:r>
        <w:rPr>
          <w:sz w:val="28"/>
          <w:szCs w:val="28"/>
        </w:rPr>
        <w:t xml:space="preserve">с наименьшим из следующий за ними соответствующей пары элементо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Из заданного массив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, не содержащего нулей, получить массив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b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, приняв в качестве первых его элементов все положительные элементы массива A с сохранением порядка их следования, а в качестве остальных элементов все отрицательные элементы также с сохранением порядка их следовани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Дан массив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с</w:t>
      </w:r>
      <w:r>
        <w:rPr>
          <w:sz w:val="28"/>
          <w:szCs w:val="28"/>
          <w:vertAlign w:val="subscript"/>
        </w:rPr>
        <w:t>15</w:t>
      </w:r>
      <w:r>
        <w:rPr>
          <w:sz w:val="28"/>
          <w:szCs w:val="28"/>
        </w:rPr>
        <w:t xml:space="preserve">, состоящий из нулей и единиц. Подсчитать количество 0, количество 1 и количество нулей до первой единицы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Дан массив чисел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 xml:space="preserve"> . Переписать в другой массив из данного все элементы, расположенные правее последнего отрицательного элемента, сохраняя порядок их следования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По данным числам х, у, 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учить масси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 xml:space="preserve"> , гд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х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у,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 = z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каждый следующий элемент массива определяется как среднее арифметическое трех предшествующих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Из заданных массиво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а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;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b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;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получить массив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d</w:t>
      </w:r>
      <w:r>
        <w:rPr>
          <w:sz w:val="28"/>
          <w:szCs w:val="28"/>
          <w:vertAlign w:val="subscript"/>
        </w:rPr>
        <w:t>26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тором разместить сначала все элементы массива A, затем элементы массива B и в конце элементы массива C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В массив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 вычислить сумму отрицательных до последнего нулевого и произведение элементов расположенных правее него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В массиве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у</w:t>
      </w:r>
      <w:r>
        <w:rPr>
          <w:sz w:val="28"/>
          <w:szCs w:val="28"/>
          <w:vertAlign w:val="subscript"/>
        </w:rPr>
        <w:t>18</w:t>
      </w:r>
      <w:r>
        <w:rPr>
          <w:sz w:val="28"/>
          <w:szCs w:val="28"/>
        </w:rPr>
        <w:t xml:space="preserve"> элементы с номерами, кратными 4, заменить среднем арифметическим из трех предшествующих элементо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Массивы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и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у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 преобразовать по правилу: большее из х</w:t>
      </w:r>
      <w:r>
        <w:rPr>
          <w:sz w:val="28"/>
          <w:szCs w:val="28"/>
          <w:vertAlign w:val="subscript"/>
        </w:rPr>
        <w:t xml:space="preserve">i </w:t>
      </w:r>
      <w:r>
        <w:rPr>
          <w:sz w:val="28"/>
          <w:szCs w:val="28"/>
        </w:rPr>
        <w:t>и у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принять в качестве нового значения х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, а меньшее – в качестве нового значения у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(i = 1,2, ...,10)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Все элементы массив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 xml:space="preserve">, начиная с первого по порядку положительного элемента, уменьшить на 0,5, если значение элемента превышает 1 и увеличивать на 0,5 в противном случае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В массиве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b/>
          <w:bCs/>
          <w:sz w:val="28"/>
          <w:szCs w:val="28"/>
        </w:rPr>
        <w:t xml:space="preserve">, ...,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 найти произведение первых трех положительных элементов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Из десяти последних отрицательных чисел последовательности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..., t</w:t>
      </w:r>
      <w:r>
        <w:rPr>
          <w:sz w:val="28"/>
          <w:szCs w:val="28"/>
          <w:vertAlign w:val="subscript"/>
        </w:rPr>
        <w:t>300</w:t>
      </w:r>
      <w:r>
        <w:rPr>
          <w:sz w:val="28"/>
          <w:szCs w:val="28"/>
        </w:rPr>
        <w:t xml:space="preserve"> сформировать последовательность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у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>
          <w:sz w:val="28"/>
          <w:szCs w:val="28"/>
        </w:rPr>
        <w:t>Если наименьший элемент данной последовательност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27</w:t>
      </w:r>
      <w:r>
        <w:rPr>
          <w:sz w:val="28"/>
          <w:szCs w:val="28"/>
        </w:rPr>
        <w:t xml:space="preserve"> больше 0,1 то все отрицательные элементы последовательности заменить единицей. 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>
          <w:sz w:val="28"/>
          <w:szCs w:val="28"/>
        </w:rPr>
        <w:t>Дана последовательность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. Сформировать последовательность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в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следующим образом: в начале расположить все отрицательные элементы последовательности, а затем все остальные. </w:t>
      </w:r>
    </w:p>
    <w:p>
      <w:pPr>
        <w:pStyle w:val="Style15"/>
        <w:spacing w:lineRule="auto" w:line="360"/>
        <w:rPr/>
      </w:pPr>
      <w:r>
        <w:rPr>
          <w:sz w:val="28"/>
          <w:szCs w:val="28"/>
        </w:rPr>
        <w:t>Задачи “</w:t>
      </w:r>
      <w:r>
        <w:rPr>
          <w:i/>
          <w:iCs/>
          <w:sz w:val="28"/>
          <w:szCs w:val="28"/>
        </w:rPr>
        <w:t>Уже проблемы</w:t>
      </w:r>
      <w:r>
        <w:rPr>
          <w:sz w:val="28"/>
          <w:szCs w:val="28"/>
        </w:rPr>
        <w:t>”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Дан массив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a</w:t>
      </w:r>
      <w:r>
        <w:rPr>
          <w:sz w:val="28"/>
          <w:szCs w:val="28"/>
          <w:vertAlign w:val="subscript"/>
        </w:rPr>
        <w:t>20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олучить масси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>+у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, где элементами массив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являются отрицательные, а элементами массива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..., у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положительные элементы массива A, r = min (р, t)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Найти номер первого нулевого элемента массив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 и произведение элементов, расположенных до него, а среди элементов, расположенных правее первого нулевого, найти максимальный элемент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В данном массиве чисел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с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 поменять местами максимальный элемент с последним отрицательным элементом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Из массив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 сформировать два массива; в одном написать числа, расположенные до минимального элемента массива х, в другой расположенный правее минимального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Пять последних элементов последовательности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у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множить на номер максимального элемента данной последовательности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Из массив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 исключить максимальный элемент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Среди отрицательных элементов массив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найти минимальный и помножить на него все отрицательные элементы, стоящие левее этого минимального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Дана последовательность чисел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d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>. Найти сумму 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элементов до максимального элемента и сумму 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элементов, расположенных правее него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В данном массиве чисел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 поменять местами минимальный и максимальный элементы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Найти сумму положительных элементов последовательности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, расположенных до первого нулевого элемента, заменить этой суммой минимальный элемент массив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Из отрицательных элементов массив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..., x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, расположенных левее минимального элемента, сформировать новый массив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Из элементов последовательности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у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, расположенных между первым нулевым и максимальным (в предположении, что в массиве есть положительные числа) (или максимальным и первым нулевым), сформировать новый массив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Дан массив чисел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. Найти сумму элементов массива, стоящих правее первого положительного элемента, и максимальный элемент, его номер среди чисел предшествующих первому положительному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В массиве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у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 поменять местами минимальный элемент с первым положительным элементом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Среди элементов последовательност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 расположенных до первого отрицательного элемента, найти минимальный элемент. Из положительных элементов массива, расположенных правее минимального, сформировать новый массив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Три отрицательных элемента массива 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b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, расположенных правее максимального помножить на номер максимального элемента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Дан массив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>. Помножить элементы массива на квадрат его наименьшего элемента, если х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больше или равно 0, и на квадрат его наибольшего элемента, если х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меньше 0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Дана последовательность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t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 xml:space="preserve">. Среди положительных элементов найти максимальный и помножить на него все положительные элементы последовательности.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Из элементов последовательности 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..., с</w:t>
      </w:r>
      <w:r>
        <w:rPr>
          <w:sz w:val="28"/>
          <w:szCs w:val="28"/>
          <w:vertAlign w:val="subscript"/>
        </w:rPr>
        <w:t>45</w:t>
      </w:r>
      <w:r>
        <w:rPr>
          <w:sz w:val="28"/>
          <w:szCs w:val="28"/>
        </w:rPr>
        <w:t>, стоящих на нечетных местах и расположенных правее минимального элемента данной последовательности, сформировать новый массив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В массиве чисел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17</w:t>
      </w:r>
      <w:r>
        <w:rPr>
          <w:sz w:val="28"/>
          <w:szCs w:val="28"/>
        </w:rPr>
        <w:t xml:space="preserve"> заменить нулем все отрицательные элементы, предшествующие его максимальному элементу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Дана последовательность чисел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>; из положительных элементов данной последовательности, расположенных до минимального элемента, сформировать последовательность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…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Из массива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у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сформировать новый массив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..., в который записать все числа, находящиеся в массиве у между его максимальным и минимальным (или минимальным и максимальным) элементами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Из массива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30</w:t>
      </w:r>
      <w:r>
        <w:rPr>
          <w:sz w:val="28"/>
          <w:szCs w:val="28"/>
        </w:rPr>
        <w:t xml:space="preserve"> получить массив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…, у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состоящий из элементов массива х, расположенных правее его максимального элемента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Если наименьший элемент данной последовательност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х</w:t>
      </w:r>
      <w:r>
        <w:rPr>
          <w:sz w:val="28"/>
          <w:szCs w:val="28"/>
          <w:vertAlign w:val="subscript"/>
        </w:rPr>
        <w:t>27</w:t>
      </w:r>
      <w:r>
        <w:rPr>
          <w:sz w:val="28"/>
          <w:szCs w:val="28"/>
        </w:rPr>
        <w:t xml:space="preserve"> больше 0,1 то все отрицательные элементы последовательности заменить единицей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sz w:val="28"/>
          <w:szCs w:val="28"/>
        </w:rPr>
        <w:t>Найти наименьший элемент из элементов последовательности 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x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>, расположенных до первого отрицательного числа. Все отрицательные числа, расположенные правее первого отрицательного, помножить на этот наименьший.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sz w:val="28"/>
          <w:szCs w:val="28"/>
        </w:rPr>
        <w:t>В последовательности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у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..., у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</w:rPr>
        <w:t xml:space="preserve"> найти максимальный элемент из элементов, стоящих на четных местах. Помножить на него все элементы данной последовательности, стоящие на нечетных местах и расположенные правее найденного максимальн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5:35:00Z</dcterms:created>
  <dc:creator>Азмет Хадагатле</dc:creator>
  <dc:description/>
  <cp:keywords/>
  <dc:language>en-US</dc:language>
  <cp:lastModifiedBy>admin</cp:lastModifiedBy>
  <dcterms:modified xsi:type="dcterms:W3CDTF">2008-09-22T05:43:00Z</dcterms:modified>
  <cp:revision>1</cp:revision>
  <dc:subject/>
  <dc:title>         Алгоритмы обработки одномерных массивов</dc:title>
</cp:coreProperties>
</file>