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firstLine="360"/>
        <w:jc w:val="center"/>
        <w:rPr>
          <w:sz w:val="26"/>
          <w:szCs w:val="26"/>
        </w:rPr>
      </w:pPr>
      <w:r>
        <w:rPr>
          <w:sz w:val="26"/>
          <w:szCs w:val="26"/>
        </w:rPr>
        <w:t>КОМПЬЮТЕРНЫЕ КОММУНИКАЦИИ</w:t>
      </w:r>
    </w:p>
    <w:p>
      <w:pPr>
        <w:pStyle w:val="Style14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ЕСТ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Комплекс аппаратных и программных средств, позволяющих компьютерам обмениваться данными: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нтерфейс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агистраль;</w:t>
      </w:r>
    </w:p>
    <w:p>
      <w:pPr>
        <w:pStyle w:val="Normal"/>
        <w:numPr>
          <w:ilvl w:val="0"/>
          <w:numId w:val="1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мпьютерная сеть;</w:t>
      </w:r>
    </w:p>
    <w:p>
      <w:pPr>
        <w:pStyle w:val="Normal"/>
        <w:numPr>
          <w:ilvl w:val="0"/>
          <w:numId w:val="1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адаптеры. 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Группа компьютеров, связанных каналами передачи информации и находящихся в пределах территории, ограниченной небольшими размерами: комнаты, здания, предприятия, называется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глобальной компьютерной сетью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нформационной системой с гиперсвязям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локальной компьютерной сетью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электронной почтой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егиональной компьютерной сетью?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Глобальная компьютерная сеть - это: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нформационная система с гиперсвязями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ножество компьютеров, связанных каналами передачи информации и находящихся в пределах одного помещения, здания;</w:t>
      </w:r>
    </w:p>
    <w:p>
      <w:pPr>
        <w:pStyle w:val="Normal"/>
        <w:numPr>
          <w:ilvl w:val="0"/>
          <w:numId w:val="1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истема обмена информацией на определенную тему;</w:t>
      </w:r>
    </w:p>
    <w:p>
      <w:pPr>
        <w:pStyle w:val="Normal"/>
        <w:numPr>
          <w:ilvl w:val="0"/>
          <w:numId w:val="15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совокупность локальных сетей и компьютеров, расположенных на больших расстояниях и соединенные в единую систему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Обмен информацией между компьютерными сетями, в которых действуют разные стандарты представления информации (сетевые протоколы), осуществляется с использованием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агистрал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хост-компьютер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электронной почты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шлюзов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файл-серверов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 Конфигурация (топология) локальной компьютерной сети, в которой все рабочие станции соединены непосредственно с сервером, называется: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льцевой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радиальной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шинной;</w:t>
      </w:r>
    </w:p>
    <w:p>
      <w:pPr>
        <w:pStyle w:val="Normal"/>
        <w:numPr>
          <w:ilvl w:val="0"/>
          <w:numId w:val="1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ревовидной;</w:t>
      </w:r>
    </w:p>
    <w:p>
      <w:pPr>
        <w:pStyle w:val="Normal"/>
        <w:numPr>
          <w:ilvl w:val="0"/>
          <w:numId w:val="18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адиально-кольцевой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 Для хранения файлов, предназначенных для общего доступа пользователей сети, используется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файл-сервер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рабочая станц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лиент-сервер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коммутатор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 Сетевой протокол- это: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бор соглашений о взаимодействиях в компьютерной сет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оследовательная запись событий, происходящих в компьютерной сет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авила интерпретации данных, передаваемых по сет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авила установления связи между двумя компьютерами в сети;</w:t>
      </w:r>
    </w:p>
    <w:p>
      <w:pPr>
        <w:pStyle w:val="Normal"/>
        <w:numPr>
          <w:ilvl w:val="0"/>
          <w:numId w:val="14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согласование различных процессов во времени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 Транспортный протокол (TCP) - обеспечивает: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разбиение файлов на IP-пакеты в процессе передачи и сборку файлов в процессе получен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ием, передачу и выдачу одного сеанса связи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едоставление в распоряжение пользователя уже переработанную информацию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оставку информации от компьютера-отправителя к компьютеру-получателю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9. Протокол маршрутизации (IP) обеспечивает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оставку информации от компьютера-отправителя к компьютеру-получателю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нтерпретацию данных  и подготовку их для пользовательского уровня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6"/>
          <w:szCs w:val="26"/>
        </w:rPr>
        <w:t>сохранение механических, функциональных параметров физической связи в компьютерной сети; 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управление аппаратурой передачи данных и каналов связи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азбиение файлов на IP-пакеты в процессе передачи и сборку файлов в процессе получения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0. Компьютер, подключенный к Интернет, обязательно имеет: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IP-адрес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web-страницу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омашнюю web-страницу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оменное имя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URL-адрес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1. Модем обеспечивает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еобразование двоичного кода в аналоговый сигнал и обратно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еобразование двоичного кода в аналоговый сигнал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еобразование аналогового сигнала в двоичный код;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усиление аналогового сигнала;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ослабление аналогового сигнал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2. Телеконференция - это: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бмен письмами в глобальных сетях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нформационная система в гиперсвязях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истема обмена информацией между абонентами компьютерной сети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лужба приема и передачи файлов любого формата;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процесс создания, приема и передачи web-страниц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3. Почтовый ящик абонента электронной почты представляет собой: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екоторую область оперативной памяти файл-сервера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бласть на жестком диске почтового сервера, отведенную для пользовател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часть памяти на жестком диске рабочей станции;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специальное электронное устройство для хранения текстовый файлов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4. Web-страницы имеют расширение: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*.htm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*.txt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*.web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*.exe;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*.www</w:t>
      </w:r>
    </w:p>
    <w:p>
      <w:pPr>
        <w:pStyle w:val="Style14"/>
        <w:spacing w:lineRule="auto" w:line="360"/>
        <w:rPr/>
      </w:pPr>
      <w:r>
        <w:rPr>
          <w:sz w:val="26"/>
          <w:szCs w:val="26"/>
          <w:lang w:val="en-US"/>
        </w:rPr>
        <w:t xml:space="preserve">15. HTML (HYPER TEXT MARKUP LANGUAGE) </w:t>
      </w:r>
      <w:r>
        <w:rPr>
          <w:sz w:val="26"/>
          <w:szCs w:val="26"/>
        </w:rPr>
        <w:t>является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язык разметки web-страниц;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истемой программирования;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екстовым редактором;</w:t>
      </w:r>
    </w:p>
    <w:p>
      <w:pPr>
        <w:pStyle w:val="Normal"/>
        <w:numPr>
          <w:ilvl w:val="0"/>
          <w:numId w:val="1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истемой управления базами данных;</w:t>
      </w:r>
    </w:p>
    <w:p>
      <w:pPr>
        <w:pStyle w:val="Normal"/>
        <w:numPr>
          <w:ilvl w:val="0"/>
          <w:numId w:val="17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экспертной системой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6. Служба FTP в Интернете предназначена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ля создания, приема и передачи web-страниц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ля обеспечения функционирования электронной почты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ля обеспечения работы телеконференц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ля приема и передачи файлов любого формата;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ля удаленного управления техническими системами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7. Компьютер предоставляющий свои ресурсы в пользование другим компьютерам при совместной работе, называется: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адаптером;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ммутатором;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танцией;</w:t>
      </w:r>
    </w:p>
    <w:p>
      <w:pPr>
        <w:pStyle w:val="Normal"/>
        <w:numPr>
          <w:ilvl w:val="0"/>
          <w:numId w:val="1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ервером;</w:t>
      </w:r>
    </w:p>
    <w:p>
      <w:pPr>
        <w:pStyle w:val="Normal"/>
        <w:numPr>
          <w:ilvl w:val="0"/>
          <w:numId w:val="19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клиент-сервером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8. Теоретически модем, передающий информацию со скорость 57600 бит/с, может передать 2 страницы текста (3600 байт) в течении: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0.5 ч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0.5 мин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0.5 с;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3 мин 26 с.</w:t>
      </w:r>
    </w:p>
    <w:p>
      <w:pPr>
        <w:pStyle w:val="Style14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ЛЮЧ</w:t>
      </w:r>
    </w:p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2"/>
        <w:gridCol w:w="458"/>
        <w:gridCol w:w="457"/>
        <w:gridCol w:w="458"/>
        <w:gridCol w:w="458"/>
        <w:gridCol w:w="459"/>
        <w:gridCol w:w="458"/>
        <w:gridCol w:w="459"/>
        <w:gridCol w:w="545"/>
        <w:gridCol w:w="544"/>
        <w:gridCol w:w="545"/>
        <w:gridCol w:w="544"/>
        <w:gridCol w:w="545"/>
        <w:gridCol w:w="544"/>
        <w:gridCol w:w="545"/>
        <w:gridCol w:w="545"/>
        <w:gridCol w:w="544"/>
        <w:gridCol w:w="560"/>
      </w:tblGrid>
      <w:tr>
        <w:trPr/>
        <w:tc>
          <w:tcPr>
            <w:tcW w:w="472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5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472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9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5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44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6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20:00Z</dcterms:created>
  <dc:creator>Азмет Хадагатле</dc:creator>
  <dc:description/>
  <cp:keywords/>
  <dc:language>en-US</dc:language>
  <cp:lastModifiedBy>admin</cp:lastModifiedBy>
  <dcterms:modified xsi:type="dcterms:W3CDTF">2008-09-22T06:21:00Z</dcterms:modified>
  <cp:revision>1</cp:revision>
  <dc:subject/>
  <dc:title>КОМПЬЮТЕРНЫЕ КОММУНИКАЦИИ</dc:title>
</cp:coreProperties>
</file>